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66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2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3 и 2014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03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98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8,8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4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73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73,5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 556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25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45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 233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 330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33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85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701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6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59,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 163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33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 471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99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 397,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4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47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09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74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90,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3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51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3,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0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72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20,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 699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06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6,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3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6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9,7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9:00Z</dcterms:created>
  <dc:creator>Павлова</dc:creator>
  <dc:description/>
  <cp:keywords/>
  <dc:language>en-US</dc:language>
  <cp:lastModifiedBy>nev</cp:lastModifiedBy>
  <cp:lastPrinted>2011-12-27T12:56:00Z</cp:lastPrinted>
  <dcterms:modified xsi:type="dcterms:W3CDTF">2011-12-29T13:19:00Z</dcterms:modified>
  <cp:revision>2</cp:revision>
  <dc:subject/>
  <dc:title>Приложение 67 </dc:title>
</cp:coreProperties>
</file>